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3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3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Kahn Academy video: </w:t>
      </w:r>
      <w:r>
        <w:rPr>
          <w:rFonts w:cs="Calibri" w:ascii="Calibri" w:hAnsi="Calibri"/>
          <w:b/>
        </w:rPr>
        <w:t>Sum of Interior Angles of a Polygon  (until 3:46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hyperlink r:id="rId2">
        <w:r>
          <w:rPr>
            <w:rStyle w:val="InternetLink"/>
            <w:rFonts w:cs="Calibri" w:ascii="Calibri" w:hAnsi="Calibri"/>
          </w:rPr>
          <w:t>http://www.khanacademy.org/video/sum-of-interior-angles-of-a-polygon?playlist=Geometry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Directions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Pay close attention to the video so that you can answer the questions belo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How many non-overlapping triangles can be draw into the hexagon (6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64615" cy="10585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058400"/>
                              </a:xfrm>
                              <a:prstGeom prst="hexagon">
                                <a:avLst>
                                  <a:gd name="adj" fmla="val 32236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0pt;margin-top:0pt;width:107.4pt;height:83.3pt;mso-wrap-style:none;v-text-anchor:middle;mso-position-horizontal-relative:char" type="_x0000_t9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the sum of the interior angles of a triangle are _____ degrees and there are ____ non-overlapping triangles in a hexagon, then how could we find the sum of the interior angles of the hex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How many non-overlapping triangles can be draw into the heptagon (7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4140" cy="12490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120" cy="1249200"/>
                                <a:chOff x="0" y="0"/>
                                <a:chExt cx="1374120" cy="124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360"/>
                                  <a:ext cx="41796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720"/>
                                  <a:ext cx="41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6280" y="0"/>
                                  <a:ext cx="53712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47736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249200"/>
                                  <a:ext cx="53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831960"/>
                                  <a:ext cx="35820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4120" y="415800"/>
                                  <a:ext cx="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08.15pt;height:98.35pt" coordorigin="0,1" coordsize="2163,1967">
                      <v:line id="shape_0" from="0,44" to="657,13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658,2" to="1315,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17,1" to="2162,65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0,1312" to="751,19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52,1968" to="1597,19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599,1311" to="2162,19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164,656" to="2164,131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sum of the interior angles of a triangle are _____ degrees and there are ____ non-overlapping triangles in a heptagon, then how could we find the sum of the interior angles of the hept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How many non-overlapping triangles can be draw into the octagon (8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0510" cy="1317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1317600"/>
                              </a:xfrm>
                              <a:prstGeom prst="octagon">
                                <a:avLst>
                                  <a:gd name="adj" fmla="val 300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121.25pt;height:103.7pt;mso-wrap-style:none;v-text-anchor:middle;mso-position-horizontal-relative:char" type="_x0000_t10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the sum of the interior angles of a triangle are _____ degrees and there are ____ non-overlapping triangles in a octagon, then how could we find the sum of the interior angles of the octagon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um of the interior angles of a triangle is ______ degrees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"/>
        <w:gridCol w:w="541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1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87170" cy="12763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59463" b="19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67460" cy="12274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72210" cy="1353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68023" b="20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34795" cy="904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58166" b="2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9335" cy="12719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65959" b="17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42415" cy="8058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7" r="47779" b="24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 xml:space="preserve">Craziness! </w:t>
            </w:r>
            <w:r>
              <w:rPr>
                <w:rFonts w:cs="Calibri" w:ascii="Calibri" w:hAnsi="Calibri"/>
                <w:lang w:val="en-US" w:eastAsia="en-US"/>
              </w:rPr>
              <w:t>Find the measure of the angle indicated! So much fun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on’t forget your angle pair relationships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Supplementary Angles: 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Complementary Angles: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Vertical Angles: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08455" cy="1587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29599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25880" cy="1503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54265" b="14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5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96085" cy="9588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36075" b="2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7816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9250" cy="968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4" r="45696" b="20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3565" cy="10858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25432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04415" cy="16389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37117" b="17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33625" cy="25914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25420" cy="15195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14790" b="16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95500" cy="172529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19713" b="11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rior Angles of a Quadrilater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</wp:posOffset>
                </wp:positionV>
                <wp:extent cx="1771650" cy="847725"/>
                <wp:effectExtent l="97790" t="411480" r="0" b="3422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9000">
                          <a:off x="0" y="0"/>
                          <a:ext cx="1771560" cy="847800"/>
                        </a:xfrm>
                        <a:custGeom>
                          <a:avLst/>
                          <a:gdLst>
                            <a:gd name="textAreaLeft" fmla="*/ 121680 w 1004400"/>
                            <a:gd name="textAreaRight" fmla="*/ 882720 w 1004400"/>
                            <a:gd name="textAreaTop" fmla="*/ 58320 h 480600"/>
                            <a:gd name="textAreaBottom" fmla="*/ 42228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28" y="21600"/>
                              </a:lnTo>
                              <a:lnTo>
                                <a:pt x="15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36.25pt;margin-top:4.15pt;width:139.45pt;height:66.7pt;mso-wrap-style:none;v-text-anchor:middle;rotation:32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any non-overlapping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iangles are inside this quadrilateral?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um of the interior angles of a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quadrilateral?   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220470" cy="8388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0210" cy="9544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4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65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measure of the given angle: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11201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913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  <w:sz w:val="36"/>
                <w:szCs w:val="36"/>
              </w:rPr>
              <w:t>W</w:t>
            </w: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object w:dxaOrig="5729" w:dyaOrig="35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8.45pt;height:109.8pt" filled="f" o:ole="">
                  <v:imagedata r:id="rId26" o:title=""/>
                </v:shape>
                <o:OLEObject Type="Embed" ProgID="" ShapeID="ole_rId25" DrawAspect="Content" ObjectID="_876404353" r:id="rId25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7" w:hanging="36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B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C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D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729" w:dyaOrig="35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8.45pt;height:109.8pt" filled="f" o:ole="">
                  <v:imagedata r:id="rId29" o:title=""/>
                </v:shape>
                <o:OLEObject Type="Embed" ProgID="" ShapeID="ole_rId28" DrawAspect="Content" ObjectID="_976482439" r:id="rId28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1"/>
      <w:footerReference w:type="default" r:id="rId32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sum-of-interior-angles-of-a-polygon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09T08:02:00Z</cp:lastPrinted>
  <dcterms:modified xsi:type="dcterms:W3CDTF">2013-10-06T21:09:00Z</dcterms:modified>
  <cp:revision>19</cp:revision>
  <dc:subject/>
  <dc:title/>
</cp:coreProperties>
</file>